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lang w:val="el-GR"/>
        </w:rPr>
      </w:pPr>
      <w:r>
        <w:rPr>
          <w:rFonts w:cs="Arial" w:ascii="Arial" w:hAnsi="Arial"/>
          <w:b/>
          <w:szCs w:val="28"/>
          <w:lang w:val="el-GR"/>
        </w:rPr>
        <w:t>ΣΥΜΦΩΝΗΤΙΚΟ ΣΥΝΕΡΓΑΣΙΑΣ</w:t>
      </w:r>
    </w:p>
    <w:p>
      <w:pPr>
        <w:pStyle w:val="Normal"/>
        <w:jc w:val="center"/>
        <w:rPr>
          <w:rFonts w:ascii="Arial" w:hAnsi="Arial" w:cs="Arial"/>
          <w:b/>
          <w:b/>
          <w:szCs w:val="28"/>
          <w:lang w:val="el-GR"/>
        </w:rPr>
      </w:pPr>
      <w:r>
        <w:rPr>
          <w:rFonts w:cs="Arial" w:ascii="Arial" w:hAnsi="Arial"/>
          <w:b/>
          <w:szCs w:val="28"/>
          <w:lang w:val="el-GR"/>
        </w:rPr>
        <w:t xml:space="preserve">ΜΕΤΑΞΥ ΑΝΑΔΟΧΟΥ ΦΟΡΕΑ ΚΑΙ ΚΑΤΑΡΤΙΖΟΜΕΝΟΥ/ΗΣ </w:t>
      </w:r>
    </w:p>
    <w:p>
      <w:pPr>
        <w:pStyle w:val="Normal"/>
        <w:jc w:val="center"/>
        <w:rPr>
          <w:rFonts w:ascii="Arial" w:hAnsi="Arial" w:cs="Arial"/>
          <w:b/>
          <w:b/>
          <w:szCs w:val="28"/>
          <w:lang w:val="el-GR"/>
        </w:rPr>
      </w:pPr>
      <w:r>
        <w:rPr>
          <w:rFonts w:cs="Arial" w:ascii="Arial" w:hAnsi="Arial"/>
          <w:b/>
          <w:szCs w:val="28"/>
          <w:lang w:val="el-GR"/>
        </w:rPr>
        <w:t xml:space="preserve">ΓΙΑ ΠΡΟΓΡΑΜΜΑ ΚΑΤΑΡΤΙΣΗΣ ΑΝΕΡΓΩΝ ΣΤΗΝ ΠΑΡΟΧΗ ΥΠΗΡΕΣΙΩΝ ΗΛΕΚΤΡΟΝΙΚΗΣ ΜΑΘΗΣΗΣ ΤΠΕ </w:t>
      </w:r>
    </w:p>
    <w:p>
      <w:pPr>
        <w:pStyle w:val="Normal"/>
        <w:spacing w:lineRule="auto" w:line="360"/>
        <w:jc w:val="both"/>
        <w:rPr>
          <w:rFonts w:ascii="Arial" w:hAnsi="Arial" w:cs="Arial"/>
          <w:b/>
          <w:b/>
          <w:sz w:val="26"/>
          <w:szCs w:val="28"/>
          <w:lang w:val="el-GR"/>
        </w:rPr>
      </w:pPr>
      <w:r>
        <w:rPr>
          <w:rFonts w:cs="Arial" w:ascii="Arial" w:hAnsi="Arial"/>
          <w:b/>
          <w:sz w:val="26"/>
          <w:szCs w:val="28"/>
          <w:lang w:val="el-GR"/>
        </w:rPr>
      </w:r>
    </w:p>
    <w:p>
      <w:pPr>
        <w:pStyle w:val="Normal"/>
        <w:spacing w:lineRule="auto" w:line="360"/>
        <w:jc w:val="both"/>
        <w:rPr/>
      </w:pPr>
      <w:r>
        <w:rPr>
          <w:rFonts w:cs="Arial" w:ascii="Arial" w:hAnsi="Arial"/>
          <w:sz w:val="22"/>
          <w:lang w:val="el-GR"/>
        </w:rPr>
        <w:t>Σήμερα, την …...../……../…. …. στην ………………..  , μεταξύ:</w:t>
      </w:r>
    </w:p>
    <w:p>
      <w:pPr>
        <w:pStyle w:val="Normal"/>
        <w:spacing w:lineRule="auto" w:line="360"/>
        <w:jc w:val="both"/>
        <w:rPr/>
      </w:pPr>
      <w:r>
        <w:rPr>
          <w:rFonts w:cs="Arial" w:ascii="Arial" w:hAnsi="Arial"/>
          <w:sz w:val="22"/>
          <w:lang w:val="el-GR"/>
        </w:rPr>
        <w:t xml:space="preserve">1. του Κ.Ε.Κ. ……………………., με κωδικό ΕΟΠΠΕΠ …… , που εδρεύει στην……..….., οδός ………..αριθ. … με Α.Φ.Μ. ……………….και  Δ.Ο.Υ………………….., το οποίο εκπροσωπείται νόμιμα από τ…ν    …………….  ………….  (στο εξής θα αναφέρεται απλά ως «ΚΕΚ») και </w:t>
      </w:r>
    </w:p>
    <w:p>
      <w:pPr>
        <w:pStyle w:val="Normal"/>
        <w:spacing w:lineRule="auto" w:line="360"/>
        <w:jc w:val="both"/>
        <w:rPr>
          <w:rFonts w:ascii="Arial" w:hAnsi="Arial" w:cs="Arial"/>
          <w:sz w:val="22"/>
          <w:lang w:val="el-GR"/>
        </w:rPr>
      </w:pPr>
      <w:r>
        <w:rPr>
          <w:rFonts w:cs="Arial" w:ascii="Arial" w:hAnsi="Arial"/>
          <w:sz w:val="22"/>
          <w:lang w:val="el-GR"/>
        </w:rPr>
        <w:t>2. του/της ……..  ………, κατοίκου …………….. οδός …………….. αριθ. ………. με Α.Φ.Μ. ……………., Δ.Ο.Υ. ………………….. και με Αριθμό Δελτίου Ταυτότητας/Διαβατηρίου: ……………… (στο εξής θα αναφέρεται απλά ως «καταρτιζομένος/η»)</w:t>
      </w:r>
    </w:p>
    <w:p>
      <w:pPr>
        <w:pStyle w:val="Normal"/>
        <w:spacing w:lineRule="auto" w:line="360" w:before="120" w:after="120"/>
        <w:jc w:val="both"/>
        <w:rPr/>
      </w:pPr>
      <w:r>
        <w:rPr>
          <w:rFonts w:cs="Arial" w:ascii="Arial" w:hAnsi="Arial"/>
          <w:sz w:val="22"/>
          <w:lang w:val="el-GR"/>
        </w:rPr>
        <w:t>Συμφωνήθηκαν και έγιναν αμοιβαία αποδεκτά τα εξής:</w:t>
      </w:r>
    </w:p>
    <w:p>
      <w:pPr>
        <w:pStyle w:val="Normal"/>
        <w:numPr>
          <w:ilvl w:val="0"/>
          <w:numId w:val="1"/>
        </w:numPr>
        <w:tabs>
          <w:tab w:val="clear" w:pos="720"/>
        </w:tabs>
        <w:spacing w:lineRule="auto" w:line="360"/>
        <w:ind w:left="360" w:hanging="360"/>
        <w:jc w:val="both"/>
        <w:rPr/>
      </w:pPr>
      <w:r>
        <w:rPr>
          <w:rFonts w:cs="Arial" w:ascii="Arial" w:hAnsi="Arial"/>
          <w:sz w:val="22"/>
          <w:lang w:val="el-GR"/>
        </w:rPr>
        <w:t xml:space="preserve">Ο πρώτος των συμβαλλομένων έχει αναλάβει την υλοποίηση του προγράμματος με κωδ. ……και τύπο……….. στο πλαίσια της Πράξης «Παροχή Υπηρεσιών Ηλεκτρονικής Μάθησης ΤΠΕ σε ανέργους στις … περιφέρειες …………………………… », με αριθμό Υποέργου ……, που εντάσσεται στο  Ε.Π. «ΑΝΑΠΤΥΞΗ ΑΝΘΡΩΠΙΝΟΥ ΔΥΝΑΜΙΚΟΥ», σύμφωνα με την Σύμβαση με ημερομηνία ………….  που υπεγράφη μεταξύ του Κ.Ε.Κ. και της Ειδικής Υπηρεσίας Εφαρμογής Συγχρηματοδοτούμενων Ενεργειών από το ΕΚΤ,  του Υπουργείου Εργασίας, Κοινωνικής Ασφάλισης &amp; Πρόνοιας. </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Ο δεύτερος των συμβαλλομένων, άνεργος/η, εγγεγραμμένος/η στα μητρώα ανέργων του Ο.Α.Ε.Δ., αφού υποβλήθηκε στις προβλεπόμενες διαδικασίες (εξατομικευμένη προσέγγιση, διαδικασία επιλογής κ.λ.π.), επιλέχθηκε για να παρακολουθήσει το παραπάνω πρόγραμμα κατάρτισης.</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 xml:space="preserve">Το εγκεκριμένο πρόγραμμα κατάρτισης με κωδικό ……..και συνολική διάρκεια 100 ωρών, εκ των οποίων 70 ώρες είναι ασύγχρονη τηλεκατάρτιση (εκπαίδευση από απόσταση μέσω διαδικτύου, χωρίς παρουσία εκπαιδευτή) και 30 ώρες «πρόσωπο με πρόσωπο» διδασκαλία, σεμιναριακού τύπου, υλοποιούμενες σε πέντε (5) εκπαιδευτικές συναντήσεις των έξι (6) ωρών εκάστη, σε πιστοποιημένες αίθουσες πληροφορικής του ΚΕΚ, διαρκεί από … / … / … έως … / … / … και επιβλέπεται από την Ειδική Υπηρεσία Εφαρμογής Συγχρηματοδοτούμενων Ενεργειών από το ΕΚΤ, ως δικαιούχου ΕΣΠΑ, η οποία ανήκει στην Γενική Γραμματεία Διαχείρισης Κοινοτικών και Άλλων Πόρων του Υπουργείου Εργασίας, Κοινωνικής Ασφάλισης &amp; Πρόνοιας και εδρεύει στην Αθήνα, επί της Κοραή 4, στην Πλατεία Κοραή. </w:t>
      </w:r>
      <w:r>
        <w:rPr>
          <w:rFonts w:cs="Arial" w:ascii="Arial" w:hAnsi="Arial"/>
          <w:b/>
          <w:sz w:val="22"/>
          <w:lang w:val="el-GR"/>
        </w:rPr>
        <w:t>Αντίγραφο του Αναλυτικού Ωρολογίου Προγράμματος επιδόθηκε στον/στην καταρτιζόμενο/η με την υπογραφή του παρόντος</w:t>
      </w:r>
      <w:r>
        <w:rPr>
          <w:rFonts w:cs="Arial" w:ascii="Arial" w:hAnsi="Arial"/>
          <w:sz w:val="22"/>
          <w:lang w:val="el-GR"/>
        </w:rPr>
        <w:t xml:space="preserve">. </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Κατά τη διάρκεια της κατάρτισης σεμιναριακού τύπου που θα υλοποιείται σε αίθουσες του ΚΕΚ πιστοποιημένες στην Πληροφορική,  σε κάθε εκπαιδευόμενο αντιστοιχεί ένας ηλεκτρονικός υπολογιστής με εγκαταστημένες τις νόμιμες άδειες χρήσης λογισμικού για την πιστοποίηση του αντικειμένου κατάρτισης.</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Το μέρος της ασύγχρονης τηλεκατάρτισης (που ανάγεται σε 70 ανθρωποώρες κατάρτισης) θα υλοποιείται χωρίς φυσική παρουσία εκπαιδευτή μέσω του διαδικτύου σε χώρους επιλογής του καταρτιζομένου, ή στην περίπτωση που οι καταρτιζόμενοι δεν έχουν πρόσβαση σε Η/Υ, το ΚΕΚ θα τους εξασφαλίζει αντίστοιχη πρόσβαση συγκεκριμένες ώρες και ημέρες, ώστε το σύνολο της ασύγχρονης εκπαίδευσης να ανέρχεται τουλάχιστον σε 70 ώρες.</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Οι 30 ώρες κλασικής εκπαίδευσης στην τάξη, θα διαιρούνται σε πέντε (5) σεμινάρια των έξι (6) ωρών έκαστο σύμφωνα με  το  αναλυτικό ωρολόγιο που επιδόθηκε από το ΚΕΚ στον καταρτιζόμενο.</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Ο/η καταρτιζόμενος/η έχει την υποχρέωση να παρακολουθεί ανελλιπώς το θεωρητικό μέρος της κατάρτισης και έχει δυνατότητα απουσίας μέχρι και έξι (6) ωρών κλασικής εκπαίδευσης (ένα σεμινάριο). Ειδικά για τα άτομα με ειδικές ανάγκες, οι ώρες απουσίες αυξάνονται σε δώδεκα (12) (δύο σεμινάρια). Οι ώρες απουσίας του αφαιρούνται από τη συνολική αμοιβή του εκπαιδευόμενου. Σε περίπτωση υπέρβασης του ορίου των απουσιών (για οποιονδήποτε λόγο, αιτιολογημένο ή μη) ο καταρτιζόμενος αποβάλλεται από το πρόγραμμα χωρίς να δικαιούται εκπαιδευτικού επιδόματος για τις ώρες που παρακολούθησε.</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 xml:space="preserve">Μετά το τέλος της κατάρτισης και το αργότερο </w:t>
      </w:r>
      <w:r>
        <w:rPr>
          <w:rFonts w:cs="Arial" w:ascii="Arial" w:hAnsi="Arial"/>
          <w:b/>
          <w:sz w:val="22"/>
          <w:lang w:val="el-GR"/>
        </w:rPr>
        <w:t>εντός 20 ημερολογιακών ημερών</w:t>
      </w:r>
      <w:r>
        <w:rPr>
          <w:rFonts w:cs="Arial" w:ascii="Arial" w:hAnsi="Arial"/>
          <w:sz w:val="22"/>
          <w:lang w:val="el-GR"/>
        </w:rPr>
        <w:t xml:space="preserve"> θα δοθούν εξετάσεις πιστοποίησης, στις αίθουσες πληροφορικής του ΚΕΚ και υπό την επίβλεψη  του Φορέα Πιστοποίησης που έχει επιλεγεί για το συγκεκριμένο πρόγραμμα. Εάν ο/η καταρτιζόμενος/η αποτύχει σε κάποια/ες ενότητα/ες ή και σε όλες, δικαιούται – χωρίς καμία επιβάρυνσή του - να συμμετάσχει σε </w:t>
      </w:r>
      <w:r>
        <w:rPr>
          <w:rFonts w:cs="Arial" w:ascii="Arial" w:hAnsi="Arial"/>
          <w:b/>
          <w:sz w:val="22"/>
          <w:lang w:val="el-GR"/>
        </w:rPr>
        <w:t>μία επιπλέον</w:t>
      </w:r>
      <w:r>
        <w:rPr>
          <w:rFonts w:cs="Arial" w:ascii="Arial" w:hAnsi="Arial"/>
          <w:sz w:val="22"/>
          <w:lang w:val="el-GR"/>
        </w:rPr>
        <w:t xml:space="preserve"> </w:t>
      </w:r>
      <w:r>
        <w:rPr>
          <w:rFonts w:cs="Arial" w:ascii="Arial" w:hAnsi="Arial"/>
          <w:b/>
          <w:sz w:val="22"/>
          <w:lang w:val="el-GR"/>
        </w:rPr>
        <w:t>επαναληπτική εξέταση</w:t>
      </w:r>
      <w:r>
        <w:rPr>
          <w:rFonts w:cs="Arial" w:ascii="Arial" w:hAnsi="Arial"/>
          <w:sz w:val="22"/>
          <w:lang w:val="el-GR"/>
        </w:rPr>
        <w:t xml:space="preserve"> </w:t>
      </w:r>
      <w:r>
        <w:rPr>
          <w:rFonts w:cs="Arial" w:ascii="Arial" w:hAnsi="Arial"/>
          <w:b/>
          <w:sz w:val="22"/>
          <w:lang w:val="el-GR"/>
        </w:rPr>
        <w:t>πιστοποίησης για κάθε ενότητα</w:t>
      </w:r>
      <w:r>
        <w:rPr>
          <w:rFonts w:cs="Arial" w:ascii="Arial" w:hAnsi="Arial"/>
          <w:sz w:val="22"/>
          <w:lang w:val="el-GR"/>
        </w:rPr>
        <w:t xml:space="preserve">.  Ο/η καταρτιζόμενος/η έχει την υποχρέωση να λάβει μέρος στις εξετάσεις πιστοποίησης, σε όλες τις θεματικές ενότητες που θα εξετασθούν. </w:t>
      </w:r>
      <w:r>
        <w:rPr>
          <w:rFonts w:cs="Arial" w:ascii="Arial" w:hAnsi="Arial"/>
          <w:sz w:val="22"/>
          <w:u w:val="single"/>
          <w:lang w:val="el-GR"/>
        </w:rPr>
        <w:t>Σε περίπτωση που ο/η καταρτιζόμενος/η δεν συμμετάσχει στις εξετάσεις όλων των προς πιστοποίηση ενοτήτων, δεν δικαιούται εκπαιδευτικό επίδομα</w:t>
      </w:r>
      <w:r>
        <w:rPr>
          <w:rFonts w:cs="Arial" w:ascii="Arial" w:hAnsi="Arial"/>
          <w:sz w:val="22"/>
          <w:lang w:val="el-GR"/>
        </w:rPr>
        <w:t xml:space="preserve">. Η καταβολή του εκπαιδευτικού επιδόματος είναι ανεξάρτητη από την επίδοση στις εξετάσεις πιστοποίησης και εξαρτάται μόνο από τη συμμετοχή του/της καταρτιζόμενου/ης σε αυτές. </w:t>
      </w:r>
      <w:r>
        <w:rPr>
          <w:rFonts w:cs="Arial" w:ascii="Arial" w:hAnsi="Arial"/>
          <w:i/>
          <w:sz w:val="22"/>
          <w:lang w:val="el-GR"/>
        </w:rPr>
        <w:t>(βλ. Προκήρυξη του Έργου, άρθρο 4.17)</w:t>
      </w:r>
      <w:r>
        <w:rPr>
          <w:rFonts w:cs="Arial" w:ascii="Arial" w:hAnsi="Arial"/>
          <w:sz w:val="22"/>
          <w:lang w:val="el-GR"/>
        </w:rPr>
        <w:t>.</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Ο/η καταρτιζόμενος/η δικαιούται εκπαιδευτικό επίδομα 2 ευρώ μικτά ανά ώρα κατάρτισης ή 3 ευρώ μικτά ανά ώρα κατάρτισης εάν πρόκειται για άτομο που ανήκει σε ευπαθείς κοινωνικά ομάδες (ΕΚΟ), σύμφωνα με τα κριτήρια που ορίζονται στην προκήρυξη του Έργου και εφόσον έχει προσκομίσει στο ΚΕΚ παραπεμπτικό από τον ΟΑΕΔ με το οποίο να χαρακτηρίζεται ως μέλος Ε.Κ.Ο. Το εκπαιδευτικό επίδομα που δικαιούται ο/η καταρτιζόμενος/η αντιστοιχεί στις ώρες που έχει παρακολουθήσει το πρόγραμμα, με τον περιορισμό των ανωτέρω παραγράφων 7 και 8.</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Το εκπαιδευτικό επίδομα πρέπει να καταβληθεί στον/στην καταρτιζόμενο/η μέσα σε χρονικό διάστημα το αργότερο ενός μηνός από τη λήξη του προγράμματος και την ολοκλήρωση των εξετάσεων  πιστοποίησης, αφού αφαιρεθούν οι νόμιμες κρατήσεις (20% παρακράτηση φόρου και 3,6% τέλος χαρτοσήμου, που θα αποδοθούν στην αρμόδια Δ.Ο.Υ,  και εφόσον το ΚΕΚ έχει λάβει από την Αναθέτουσα Αρχή τη Β΄ δόση της χρηματοδότησης του σχετικού Υποέργου.</w:t>
      </w:r>
      <w:r>
        <w:rPr>
          <w:rFonts w:cs="Arial" w:ascii="Arial" w:hAnsi="Arial"/>
          <w:color w:val="000000"/>
          <w:sz w:val="22"/>
          <w:szCs w:val="22"/>
          <w:lang w:val="el-GR"/>
        </w:rPr>
        <w:t xml:space="preserve"> Στην περίπτωση που η λήξη του προγράμματος κατάρτισης προηγείται της δεύτερης δόσης χρηματοδότησης, ο Ανάδοχος υποχρεούται το αργότερο σε τριάντα (30) ημερολογιακές ημέρες από την εκταμίευση της δεύτερης δόσης του υποέργου,  να καταβάλει τις παραπάνω δαπάνες.</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Πέρα από το εκπαιδευτικό επίδομα, το ΚΕΚ υποχρεούται να παρέχει διατροφή στους καταρτιζόμενους, εφόσον η ημερήσια διάρκεια κατάρτισης ξεπερνά τις τρεις ώρες, σύμφωνα με τα οριζόμενα στο ΕΣΔΕΚ (ΚΥΑ 55582/1933/25</w:t>
        <w:noBreakHyphen/>
        <w:t>7</w:t>
        <w:noBreakHyphen/>
        <w:t>08, ΦΕΚ 1491/τ.Β΄/29</w:t>
        <w:noBreakHyphen/>
        <w:t>7</w:t>
        <w:noBreakHyphen/>
        <w:t xml:space="preserve">08). </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 xml:space="preserve">Σύμφωνα με την ίδια απόφαση, το ΚΕΚ καλύπτει τις δαπάνες μετακίνησης των καταρτιζόμενων σε περίπτωση μετακίνησης εκτός έδρας, όπου είναι απαραίτητη για τις ανάγκες του προγράμματος και εφόσον στην περίπτωση αυτή ο/η καταρτιζόμενος/η παραδώσει στο ΚΕΚ τα εισιτήρια των μέσων μαζικής μεταφοράς που χρησιμοποίησε και τα οποία θα ανταποκρίνονται στις ημερομηνίες του προγράμματος και τη διαδρομή κατοικία-ΚΕΚ-κατοικία. Εφόσον η μετακίνηση του καταρτιζόμενου γίνει με χρήση ΙΧ αυτοκινήτου, καταβάλλεται αντίστοιχα η χιλιομετρική αποζημίωση που προβλέπεται από το δημόσιο. Επίσης καταβάλλονται τα έξοδα διαμονής και διατροφής του/της καταρτιζόμενου/ης για κάθε εκτός έδρας διανυκτέρευση, όπου απαιτείται. </w:t>
      </w:r>
    </w:p>
    <w:p>
      <w:pPr>
        <w:pStyle w:val="Normal"/>
        <w:numPr>
          <w:ilvl w:val="0"/>
          <w:numId w:val="1"/>
        </w:numPr>
        <w:tabs>
          <w:tab w:val="clear" w:pos="720"/>
        </w:tabs>
        <w:spacing w:lineRule="auto" w:line="360"/>
        <w:ind w:left="360" w:hanging="360"/>
        <w:jc w:val="both"/>
        <w:rPr/>
      </w:pPr>
      <w:r>
        <w:rPr>
          <w:rFonts w:cs="Arial" w:ascii="Arial" w:hAnsi="Arial"/>
          <w:sz w:val="22"/>
          <w:lang w:val="el-GR"/>
        </w:rPr>
        <w:t>Ο/η καταρτιζόμενος/η ασφαλίζεται υποχρεωτικά στο Ι.Κ.Α. (με μέριμνα και δαπάνη του ΚΕΚ) σύμφωνα με την ισχύουσα νομοθεσία για όλο το διάστημα που διαρκεί η κατάρτιση, μόνο για τον κλάδο ασθενείας (όχι συντάξιμο χρόνο και ένσημα).</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Το ΚΕΚ έχει την υποχρέωση, μέσα σε χρονικό διάστημα ενός μηνός από τη διενέργεια των εξετάσεων πιστοποίησης, να παραδώσει τη Βεβαίωση Πιστοποίησης στον/στην καταρτιζόμενο/η, με την προϋπόθεση ότι αυτός/η έχει περάσει με επιτυχία τις εξετάσεις.</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Ο/η καταρτιζόμενος/η είναι υποχρεωμένος/η να συμμετέχει σε όλες τις διαδικασίες αξιολόγησης του προγράμματος, (ΤΕΣΤ αξιολόγησης), σύμφωνα με τα προβλεπόμενα στο ωρολόγιο πρόγραμμα.</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Το Κ.Ε.Κ. ανέλαβε την υποχρέωση από την Σύμβαση που υπέγραψε με το Υπουργείο Εργασίας, Κοινωνικής Ασφάλισης &amp; Πρόνοιας, να παρακολουθεί μετά το πέρας του προγράμματος κατάρτισης, την εργασιακή κατάσταση των  καταρτιζομένων  για το επόμενο εξάμηνο. Για το λόγο αυτό ο/η καταρτιζόμενος/η οφείλει να ενημερώνει το Κ.Ε.Κ. για οποιαδήποτε μεταβολή της εργασιακής του κατάστασης σημειωθεί μέσα στο χρονικό διάστημα αυτό.</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Το Κ.Ε.Κ. διατηρεί το δικαίωμα χρήσης και επεξεργασίας των προσωπικών στοιχείων των καταρτιζόμενων, τα οποία οι τελευταίοι προσκόμισαν κατά την κατάθεση της αίτησής τους, σύμφωνα με τους όρους και τις προϋποθέσεις της Αρχής Προστασίας Δεδομένων  Προσωπικού Χαρακτήρα.</w:t>
      </w:r>
    </w:p>
    <w:p>
      <w:pPr>
        <w:pStyle w:val="Normal"/>
        <w:numPr>
          <w:ilvl w:val="0"/>
          <w:numId w:val="1"/>
        </w:numPr>
        <w:tabs>
          <w:tab w:val="clear" w:pos="720"/>
        </w:tabs>
        <w:spacing w:lineRule="auto" w:line="360"/>
        <w:ind w:left="360" w:hanging="360"/>
        <w:jc w:val="both"/>
        <w:rPr>
          <w:rFonts w:ascii="Arial" w:hAnsi="Arial" w:cs="Arial"/>
          <w:sz w:val="22"/>
          <w:lang w:val="el-GR"/>
        </w:rPr>
      </w:pPr>
      <w:r>
        <w:rPr>
          <w:rFonts w:cs="Arial" w:ascii="Arial" w:hAnsi="Arial"/>
          <w:sz w:val="22"/>
          <w:lang w:val="el-GR"/>
        </w:rPr>
        <w:t xml:space="preserve">Για κάθε διαφορά την ευθύνη έχουν τα αρμόδια δικαστήρια. </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t>Το παρόν συντάχθηκε σε τρία (3) αντίγραφα και δόθηκε στον καθένα συμβαλλόμενο από ένα και το άλλο κατατέθηκε  στην αρμόδια Δ.Ο.Υ.</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center"/>
        <w:rPr>
          <w:rFonts w:ascii="Arial" w:hAnsi="Arial" w:cs="Arial"/>
          <w:sz w:val="22"/>
          <w:lang w:val="el-GR"/>
        </w:rPr>
      </w:pPr>
      <w:r>
        <w:rPr>
          <w:rFonts w:cs="Arial" w:ascii="Arial" w:hAnsi="Arial"/>
          <w:sz w:val="22"/>
          <w:lang w:val="el-GR"/>
        </w:rPr>
        <w:t>ΟΙ ΣΥΜΒΑΛΛΟΜΕΝΟΙ</w:t>
      </w:r>
    </w:p>
    <w:p>
      <w:pPr>
        <w:pStyle w:val="Normal"/>
        <w:spacing w:lineRule="auto" w:line="360"/>
        <w:jc w:val="center"/>
        <w:rPr>
          <w:rFonts w:ascii="Arial" w:hAnsi="Arial" w:cs="Arial"/>
          <w:sz w:val="22"/>
          <w:lang w:val="el-GR"/>
        </w:rPr>
      </w:pPr>
      <w:r>
        <w:rPr>
          <w:rFonts w:cs="Arial" w:ascii="Arial" w:hAnsi="Arial"/>
          <w:sz w:val="22"/>
          <w:lang w:val="el-GR"/>
        </w:rPr>
      </w:r>
    </w:p>
    <w:p>
      <w:pPr>
        <w:pStyle w:val="Normal"/>
        <w:spacing w:lineRule="auto" w:line="360"/>
        <w:jc w:val="both"/>
        <w:rPr/>
      </w:pPr>
      <w:r>
        <w:rPr>
          <w:rFonts w:eastAsia="Arial" w:cs="Arial" w:ascii="Arial" w:hAnsi="Arial"/>
          <w:sz w:val="22"/>
          <w:lang w:val="el-GR"/>
        </w:rPr>
        <w:t xml:space="preserve">              </w:t>
      </w:r>
      <w:r>
        <w:rPr>
          <w:rFonts w:cs="Arial" w:ascii="Arial" w:hAnsi="Arial"/>
          <w:sz w:val="22"/>
          <w:lang w:val="el-GR"/>
        </w:rPr>
        <w:t xml:space="preserve">Για το Κ.Ε.Κ. </w:t>
        <w:tab/>
        <w:tab/>
        <w:tab/>
        <w:tab/>
        <w:t xml:space="preserve">          Ο/η καταρτιζόμενος/η </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18"/>
          <w:szCs w:val="20"/>
          <w:lang w:val="el-GR"/>
        </w:rPr>
      </w:pPr>
      <w:r>
        <w:rPr>
          <w:rFonts w:eastAsia="Arial" w:cs="Arial" w:ascii="Arial" w:hAnsi="Arial"/>
          <w:sz w:val="18"/>
          <w:szCs w:val="20"/>
          <w:lang w:val="el-GR"/>
        </w:rPr>
        <w:t xml:space="preserve">     </w:t>
      </w:r>
      <w:r>
        <w:rPr>
          <w:rFonts w:cs="Arial" w:ascii="Arial" w:hAnsi="Arial"/>
          <w:sz w:val="18"/>
          <w:szCs w:val="20"/>
          <w:lang w:val="el-GR"/>
        </w:rPr>
        <w:t>(ονοματεπώνυμο νομίμου εκπροσώπου,</w:t>
      </w:r>
    </w:p>
    <w:p>
      <w:pPr>
        <w:pStyle w:val="Normal"/>
        <w:jc w:val="both"/>
        <w:rPr/>
      </w:pPr>
      <w:r>
        <w:rPr>
          <w:rFonts w:eastAsia="Arial" w:cs="Arial" w:ascii="Arial" w:hAnsi="Arial"/>
          <w:sz w:val="18"/>
          <w:szCs w:val="20"/>
          <w:lang w:val="el-GR"/>
        </w:rPr>
        <w:t xml:space="preserve">     </w:t>
      </w:r>
      <w:r>
        <w:rPr>
          <w:rFonts w:cs="Arial" w:ascii="Arial" w:hAnsi="Arial"/>
          <w:sz w:val="18"/>
          <w:szCs w:val="20"/>
          <w:lang w:val="el-GR"/>
        </w:rPr>
        <w:t xml:space="preserve">υπογραφή, σφραγίδα)                 </w:t>
        <w:tab/>
        <w:tab/>
        <w:tab/>
        <w:tab/>
        <w:t xml:space="preserve">             (ονοματεπώνυμο, υπογραφή)</w:t>
      </w:r>
    </w:p>
    <w:p>
      <w:pPr>
        <w:pStyle w:val="Normal"/>
        <w:spacing w:lineRule="auto" w:line="360"/>
        <w:rPr>
          <w:rFonts w:ascii="Arial" w:hAnsi="Arial" w:cs="Arial"/>
          <w:sz w:val="22"/>
          <w:szCs w:val="20"/>
          <w:lang w:val="el-GR"/>
        </w:rPr>
      </w:pPr>
      <w:r>
        <w:rPr>
          <w:rFonts w:cs="Arial" w:ascii="Arial" w:hAnsi="Arial"/>
          <w:sz w:val="22"/>
          <w:szCs w:val="20"/>
          <w:lang w:val="el-GR"/>
        </w:rPr>
      </w:r>
    </w:p>
    <w:sectPr>
      <w:footerReference w:type="default" r:id="rId2"/>
      <w:footerReference w:type="first" r:id="rId3"/>
      <w:type w:val="nextPage"/>
      <w:pgSz w:w="11906" w:h="16838"/>
      <w:pgMar w:left="1440" w:right="1106" w:gutter="0" w:header="0" w:top="1438" w:footer="709"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l-GR"/>
      </w:rPr>
      <w:t xml:space="preserve"> από σελ.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9:53:00Z</dcterms:created>
  <dc:creator>ppapavasiliou</dc:creator>
  <dc:description/>
  <cp:keywords/>
  <dc:language>en-US</dc:language>
  <cp:lastModifiedBy>adimou</cp:lastModifiedBy>
  <cp:lastPrinted>2013-03-29T18:51:00Z</cp:lastPrinted>
  <dcterms:modified xsi:type="dcterms:W3CDTF">2013-03-29T17:53:00Z</dcterms:modified>
  <cp:revision>110</cp:revision>
  <dc:subject/>
  <dc:title>ΣΥΜΦΩΝΗΤΙΚΟ ΣΥΝΕΡΓΑΣΙΑΣ</dc:title>
</cp:coreProperties>
</file>